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6"/>
        </w:rPr>
        <w:t>Drawing Axes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70485</wp:posOffset>
                </wp:positionV>
                <wp:extent cx="6657975" cy="2773680"/>
                <wp:effectExtent l="39814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2773800"/>
                          <a:chOff x="0" y="0"/>
                          <a:chExt cx="6657840" cy="277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4040" cy="1891800"/>
                          </a:xfrm>
                          <a:custGeom>
                            <a:avLst/>
                            <a:gdLst>
                              <a:gd name="textAreaLeft" fmla="*/ 20160 w 416160"/>
                              <a:gd name="textAreaRight" fmla="*/ 396000 w 416160"/>
                              <a:gd name="textAreaTop" fmla="*/ 20160 h 1072440"/>
                              <a:gd name="textAreaBottom" fmla="*/ 1052280 h 107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563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2034"/>
                                </a:lnTo>
                                <a:arcTo wR="3600" hR="3600" stAng="10800000" swAng="-5400000"/>
                                <a:lnTo>
                                  <a:pt x="18000" y="5563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EAEAEA"/>
                                  <w:lang w:val="en-GB" w:bidi="ar-SA"/>
                                </w:rPr>
                                <w:t>Homework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0"/>
                            <a:ext cx="6284520" cy="277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In an investigation of second-hand BMWs, the price and age of the cars were record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ge (months)</w:t>
                                <w:t>14</w:t>
                                <w:t>6</w:t>
                                <w:t>11</w:t>
                                <w:t>20</w:t>
                                <w:t>29</w:t>
                                <w:t>19</w:t>
                                <w:t>24</w:t>
                                <w:t>31</w:t>
                                <w:t>18</w:t>
                                <w:t>24</w:t>
                                <w:t>Price (£000)</w:t>
                                <w:t>17</w:t>
                                <w:t>21</w:t>
                                <w:t>18</w:t>
                                <w:t>15</w:t>
                                <w:t>13</w:t>
                                <w:t>15</w:t>
                                <w:t>14</w:t>
                                <w:t>11</w:t>
                                <w:t>16</w:t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To help understand the results, it would be helpful to plot a scatter diagram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8931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Task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Draw a pair of ax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(6 mark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Marks are available for clear lines that are labell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nd are marked with an appropriate scale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5.55pt;width:524.25pt;height:218.4pt" coordorigin="1,111" coordsize="10485,4368">
                <v:roundrect id="shape_0" fillcolor="black" stroked="f" o:allowincell="f" style="position:absolute;left:1;top:111;width:1155;height:2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EAEAEA"/>
                            <w:lang w:val="en-GB" w:bidi="ar-SA"/>
                          </w:rPr>
                          <w:t>Homework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oundrect>
                <v:roundrect id="shape_0" fillcolor="white" stroked="t" o:allowincell="f" style="position:absolute;left:589;top:111;width:9896;height:43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In an investigation of second-hand BMWs, the price and age of the cars were recorded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ge (months)</w:t>
                          <w:t>14</w:t>
                          <w:t>6</w:t>
                          <w:t>11</w:t>
                          <w:t>20</w:t>
                          <w:t>29</w:t>
                          <w:t>19</w:t>
                          <w:t>24</w:t>
                          <w:t>31</w:t>
                          <w:t>18</w:t>
                          <w:t>24</w:t>
                          <w:t>Price (£000)</w:t>
                          <w:t>17</w:t>
                          <w:t>21</w:t>
                          <w:t>18</w:t>
                          <w:t>15</w:t>
                          <w:t>13</w:t>
                          <w:t>15</w:t>
                          <w:t>14</w:t>
                          <w:t>11</w:t>
                          <w:t>16</w:t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To help understand the results, it would be helpful to plot a scatter diagram.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8931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Task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Draw a pair of ax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(6 marks)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Marks are available for clear lines that are labelled 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nd are marked with an appropriate scal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22"/>
        </w:rPr>
      </w:pPr>
      <w:r>
        <w:rPr>
          <w:rFonts w:cs="Tahoma" w:ascii="Tahoma" w:hAnsi="Tahoma"/>
          <w:b/>
          <w:bCs/>
          <w:sz w:val="16"/>
          <w:szCs w:val="22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05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4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shee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20:42:00Z</dcterms:created>
  <dc:creator>Bruno Reddy</dc:creator>
  <dc:description/>
  <dc:language>en-US</dc:language>
  <cp:lastModifiedBy>Bruno Reddy</cp:lastModifiedBy>
  <cp:lastPrinted>2004-12-12T23:24:00Z</cp:lastPrinted>
  <dcterms:modified xsi:type="dcterms:W3CDTF">2005-09-07T21:33:00Z</dcterms:modified>
  <cp:revision>2</cp:revision>
  <dc:subject/>
  <dc:title>Graphs of Functions</dc:title>
</cp:coreProperties>
</file>